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мая 2017 г.</w:t>
        <w:tab/>
        <w:tab/>
        <w:tab/>
        <w:tab/>
        <w:tab/>
        <w:tab/>
        <w:tab/>
        <w:tab/>
        <w:tab/>
        <w:tab/>
        <w:t>№ 3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right="4535" w:hanging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Положения «</w:t>
      </w:r>
      <w:r>
        <w:rPr>
          <w:bCs/>
          <w:sz w:val="28"/>
          <w:szCs w:val="28"/>
        </w:rPr>
        <w:t xml:space="preserve">Об отделе образования администрации </w:t>
      </w:r>
      <w:r>
        <w:rPr>
          <w:color w:val="000000"/>
          <w:sz w:val="28"/>
          <w:szCs w:val="28"/>
        </w:rPr>
        <w:t>ЗАТО Озерный Тверской области»</w:t>
      </w:r>
    </w:p>
    <w:p>
      <w:pPr>
        <w:pStyle w:val="Style19"/>
        <w:spacing w:before="0" w:after="0"/>
        <w:ind w:right="453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right="453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е с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ёй 27 Устава ЗАТО Озерный Тверской области Дума ЗАТО Озерный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9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ложен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тделе образования администрации </w:t>
      </w:r>
      <w:r>
        <w:rPr>
          <w:color w:val="000000"/>
          <w:sz w:val="28"/>
          <w:szCs w:val="28"/>
        </w:rPr>
        <w:t xml:space="preserve">ЗАТО Озерный Тверской области» (приложение). </w:t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ть утратившим силу решение Думы ЗАТО Озерный от 24.11.2011 г. № 115 «О </w:t>
      </w:r>
      <w:r>
        <w:rPr>
          <w:color w:val="000000"/>
          <w:spacing w:val="-2"/>
          <w:sz w:val="28"/>
          <w:szCs w:val="28"/>
        </w:rPr>
        <w:t xml:space="preserve">положении «Об </w:t>
      </w:r>
      <w:r>
        <w:rPr>
          <w:color w:val="000000"/>
          <w:spacing w:val="4"/>
          <w:sz w:val="28"/>
          <w:szCs w:val="28"/>
        </w:rPr>
        <w:t xml:space="preserve">отделе образования администрации закрытого </w:t>
      </w:r>
      <w:r>
        <w:rPr>
          <w:color w:val="000000"/>
          <w:spacing w:val="-2"/>
          <w:sz w:val="28"/>
          <w:szCs w:val="28"/>
        </w:rPr>
        <w:t>административно-территориального образования Озерный Твер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делу образования администрации ЗАТО Озёрный (Бричевской Г.В.) </w:t>
      </w:r>
      <w:r>
        <w:rPr>
          <w:color w:val="000000"/>
          <w:spacing w:val="2"/>
          <w:sz w:val="28"/>
          <w:szCs w:val="28"/>
        </w:rPr>
        <w:t xml:space="preserve">обеспечить государственную регистрацию внесения изменений в Единый </w:t>
      </w:r>
      <w:r>
        <w:rPr>
          <w:color w:val="000000"/>
          <w:spacing w:val="-4"/>
          <w:sz w:val="28"/>
          <w:szCs w:val="28"/>
        </w:rPr>
        <w:t>государственный реестр юридических лиц.</w:t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Н.А. Яковл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мая 2017 г. № 3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7414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7414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7414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7414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ТДЕЛЕ ОБРАЗОВАНИЯ АДМИНИСТРАЦИИ ЗАТО ОЗЕРНЫЙ ТВЕ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щие 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разования администра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рытого административно-территори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ерный Тверской области (далее по тексту – отдел образования) – муниципальный орган управления образова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рытого административно-территори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ерный Тверской области - является самостоятельным структурным подразделением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рытого административно-территори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ерный (далее по тексту – ЗАТО Озерный)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редителем отдела образования является администрац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рытого административно-территори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ерный Тверской области (далее по тексту – администрация ЗАТО Озерный)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ридический адрес отдела образования: 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1090, Россия, Тверская область, пгт Озерный, ул. Советская, дом 9. 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тический адрес отдела образования: 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1090, Россия, Тверская область, пгт Озерный, ул. Советская, дом 9. 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наименование – отдел образования 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рытого административно-территори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ерный Тверской области. 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ращенное наименование – отдел образования администрации ЗАТО Озерны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 образования в своей деятельности </w:t>
      </w:r>
      <w:r>
        <w:rPr>
          <w:rFonts w:cs="Times New Roman" w:ascii="Times New Roman" w:hAnsi="Times New Roman"/>
          <w:sz w:val="28"/>
          <w:szCs w:val="28"/>
        </w:rPr>
        <w:t>руководствуется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другими федеральными законами, указами Президента Российской Федерации, нормативными правовыми актами федеральных органов исполнительной вла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 и нормативно-правовыми актами Тверской области, Уставом ЗАТО Озерный Тверской области, муниципальными правовыми актами администрации ЗАТО Озерный Тверской области, а также настоящим Положением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ведении отдела образования находятся следующие образовательные учреждени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е образовательные учрежде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учреждения (начального общего, основного общего, среднего общего образования)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отдела образования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 Собственником имущества отдела образования является муниципальное образование ЗАТО Озерны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делен правами юридического лица, является муниципальным казенным учреждением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печать и штамп со своим наименованием, счета открываемые в соответствии с законодательством Российской Федерации, приобретает от своего имени имущественные и связанные с ними личные неимущественные права, отвечает по своим обязательствам в соответствии с действующим законодательством, заключает договоры от своего имени, выступает от своего имени истцом и ответчиком в суде. Права юридического лица возникают с момента государственной регистрации отдела образования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разования финансируется за счет средств бюджета муниципального образования ЗАТО Озерны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и штатное расписание отдела образования согласовывается с Учредителем и утверждается нормативно-правовыми актами отдела образования ЗАТО Озерный. </w:t>
      </w:r>
    </w:p>
    <w:p>
      <w:pPr>
        <w:pStyle w:val="Style20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ными подразделениями отдела образования являютс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й кабинет отдела образования, осуществляющий свою деятельность на основе положения о методическом кабинете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изованная бухгалтерия отдела образования, осуществляющая свою деятельность на основе положения о централизованной бухгалтерии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дачи отдела образов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феры образования в соответствии с основными принципами государственной политики, направленной на удовлетворение потребностей граждан в получении доступного и качественного образова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еализации и защиты конституционных прав несовершеннолетних граждан на получение дошкольного, начального общего, основного общего и среднего общего, а также дополнительного образования в соответствии с действующим законодательством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звитие системы гражданско-патриотического и физического воспитания учащихся, направленной на формирование духовно-нравственных, гражданских и патриотических качеств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еспечение участия образовательных учреждений, подведомственных отделу образования в реализации федеральных и региональных программ, проектов развития и модернизации образования.</w:t>
      </w:r>
    </w:p>
    <w:p>
      <w:pPr>
        <w:pStyle w:val="Style20"/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лномочия и функции отдела образования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в соответствии с возложенными на него задачами исполняет полномочия и функции в области системы образования, отнесенные Уставом ЗАТО Озерный к полномочиям администрации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 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ует предоставление дополнительного образования детей в муниципальных образовательных учрежден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 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ет условия для осуществления присмотра и ухода за детьми, содержания детей в муниципальных образовательных организациях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созданию, реорганизации, ликвидации муниципальных образовательных учреждений (за исключением создания органами местного самоуправления муниципальных районов муниципальных образовательных организаций высшего образования), осуществлению функций и полномочий учредителей муниципальных образовательных учреждений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содержание зданий и сооружений муниципальных образовательных учреждений, обустройство прилегающих к ним территорий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учреждений за конкретными территориями ЗАТО Озерный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ует отдых детей в каникулярное время.</w:t>
      </w:r>
      <w:bookmarkStart w:id="0" w:name="dst100168"/>
      <w:bookmarkEnd w:id="0"/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необходимые условия для получения качественного образования лицами с ограниченными возможностями здоровья.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ет и контролирует работу муниципальной психолого-медико-педагогической комисси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рганизацию, содержание и развитие муниципальных образовательных учреждений на территории муниципального образования и единое руководство ими для создания новых форм социального партнер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федеральных и региональных програм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 проектов развития и модернизации образования, федеральных государственных образовательных стандартов и функционирование системы образования муниципалитета в соответствии с установленными норматив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рганизует разработку и реализацию муниципальной программы в сфере образования, осуществляет контроль за ее исполнение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существляет мониторинг состояния и развития системы дошкольного, начального общего, основного общего и среднего общего, дополнительного образования в ЗАТО Озерный, результатов образовательного процесса и эффективности деятельности образовательных учреждений и их руководител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государственной итоговой аттестации учащихся, освоивших образовательные программы основного общего и среднего общего образования (в пределах своей компетенции)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т и планирует развитие сети муниципальных образовательных учреждений для обеспечения образовательных потребностей граждан, проживающих на территории ЗАТО Озерны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аттестацию руководителей муниципальных образовательных учреждений в соответствии с действующими муниципальными правовыми актами и в установленном законодательстве порядке. 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авливает и вносит на рассмотрение Учредителя проекты постановлений, распоряжений главы администрации ЗАТО Озерный, касающихся функционирования и развития сферы образования ЗАТО Озерный. </w:t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своевременность прохождения процедуры лицензирования и государственной аккредитации образовательными учреждениям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в системе образовани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информационное и методическое обеспечение деятельности образовательных учреждений.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езависимую оценку качества образова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проводит муниципальные мероприятия, конференции, совещания, выставки, конкурсы по вопросам дошкольного, общего и дополнительного образования (в пределах своей компетенции)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для исполнения возложенных на него функций имеет право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необходимые документы и информацию от должностных лиц, специалистов администрации, а также от муниципальных предприятий и учреждений (в пределах своей компетенции)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271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установленном порядке работников системы образования к государственным и ведомственным наградам и применять иные виды поощрения к работникам общеобразовательных учреждени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271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для осуществления своих функций специалистов структурных подразделений администраци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271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совершенствованию форм и методов работы отдела образова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271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ывать и проводить совещания, семинары по вопросам, отнесенным к компетенции отдела образова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709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иные полномочи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, Тверской области, муниципальными нормативно-правовыми актами ЗАТО Озерны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бюджетные полномочия главного распорядителя бюджетных средств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получателям бюджетных средств и исполняет соответствующую часть бюджет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и изменению лимитов бюджетных обязательст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и изменению сводной бюджетной роспис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государственные (муниципальные) зада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ую отчетность главного распорядителя бюджетных средст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иные бюджетные полномочия, установленные </w:t>
      </w: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276" w:leader="none"/>
          <w:tab w:val="left" w:pos="271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Управление отделом образования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возглавляет руководитель отдела образования, назначаемый и освобождаемый от должности главой администрации ЗАТО Озерный. Условия и гарантии деятельности руководителя отдела образования как муниципального служащего оговариваются в заключаемом с ним договоре, который не может противоречить законодательству о муниципальной службе и о труде, а также настоящему Положению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образования руководит деятельностью отдела образования, его структурными подразделениями на основании единоначалия и несет персональную ответственность за выполнение возложенных на отдел задач, полномочий и функц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тсутствие руководителя отдела образования его обязанности исполняет сотрудник отдела образования, который назначается приказом руководителя отдела образования по согласованию с главой администрации ЗАТО Озерный.</w:t>
      </w:r>
      <w:bookmarkStart w:id="1" w:name="_GoBack"/>
      <w:bookmarkEnd w:id="1"/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образовани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яет руководство деятельностью отдела образования, его структурными подразделениями и подведомственными ему образовательными учреждениями. Вносит в установленном порядке на рассмотрение главы администрации ЗАТО Озерный вопросы развития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ставляет интересы отдела образования в судебных органах, органах государственной власти, органах местного самоуправления, предприятиях и организациях всех форм собственности, действует от имени отдела образования без доверенност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дает приказы, инструкции по вопросам, отнесенным к компетенции отдела образования, организует контроль за их исполнением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ает номенклатуру дел отдела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ает правила внутреннего трудового распорядка, функциональные обязанности работников отдела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носит изменения в структуру и штатное расписание отдела образования для утверждения главой администрации ЗАТО Озерны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начает на должность и освобождает от должности по согласованию с главой администрации ЗАТО Озерный работников отдела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меняет меры поощрения и налагает дисциплинарные взыскания к работникам отдела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вершает от имени отдела образования банковские операции, подписывает финансовые документ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ючает договоры в пределах своей компетенции, выдает доверенност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ерждает должностные инструкции работников отдела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ывает в установленном порядке совещания, заседания, проводит другие мероприятия по обсуждению вопросов состояния и развития системы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вует в заседаниях и совещаниях, проводимых главой администрации ЗАТО Озерный и его заместителями при обсуждении вопросов, входящих в компетенцию отдела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т прием граждан по личным вопросам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ает и представляет к награждению в установленном порядке работников сферы образова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другие вопросы, отнесенные к компетенции отдела образования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тделе образования создается Совет отдела образования. Состав, порядок формирования и организация работы Совета определяются положением о Совете отдела образования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иквидация и реорганизация отдела образован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  <w:tab/>
        <w:t>Ликвидация и реорганизация отдела образования осуществляется в соответствии с законодательством Российской Федерации, Тверской области, муниципальными нормативно-правовыми актами ЗАТО Озерны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spacing w:lineRule="auto" w:line="240" w:before="0" w:after="0"/>
        <w:ind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http://www.consultant.ru/document/cons_doc_LAW_142304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27:00Z</dcterms:created>
  <dc:creator>Маша</dc:creator>
  <dc:description/>
  <cp:keywords/>
  <dc:language>en-US</dc:language>
  <cp:lastModifiedBy>Duma</cp:lastModifiedBy>
  <cp:lastPrinted>2017-05-22T13:45:00Z</cp:lastPrinted>
  <dcterms:modified xsi:type="dcterms:W3CDTF">2017-05-22T10:46:00Z</dcterms:modified>
  <cp:revision>81</cp:revision>
  <dc:subject/>
  <dc:title/>
</cp:coreProperties>
</file>